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right"/>
        <w:rPr>
          <w:b/>
          <w:b/>
          <w:sz w:val="28"/>
          <w:szCs w:val="28"/>
        </w:rPr>
      </w:pPr>
      <w:r>
        <w:rPr>
          <w:b/>
          <w:sz w:val="28"/>
          <w:szCs w:val="28"/>
        </w:rPr>
        <w:t>ПРОЕКТ</w:t>
      </w:r>
    </w:p>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jc w:val="center"/>
        <w:rPr>
          <w:sz w:val="28"/>
          <w:szCs w:val="28"/>
        </w:rPr>
      </w:pPr>
      <w:r>
        <w:rPr>
          <w:sz w:val="28"/>
          <w:szCs w:val="28"/>
        </w:rPr>
      </w:r>
    </w:p>
    <w:p>
      <w:pPr>
        <w:pStyle w:val="Normal"/>
        <w:ind w:left="851" w:right="851" w:hanging="0"/>
        <w:jc w:val="center"/>
        <w:rPr>
          <w:sz w:val="28"/>
          <w:szCs w:val="28"/>
        </w:rPr>
      </w:pPr>
      <w:r>
        <w:rPr>
          <w:sz w:val="28"/>
          <w:szCs w:val="28"/>
        </w:rPr>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6 год и на плановый </w:t>
      </w:r>
    </w:p>
    <w:p>
      <w:pPr>
        <w:pStyle w:val="Normal"/>
        <w:tabs>
          <w:tab w:val="clear" w:pos="708"/>
          <w:tab w:val="left" w:pos="8789" w:leader="none"/>
        </w:tabs>
        <w:jc w:val="center"/>
        <w:rPr/>
      </w:pPr>
      <w:r>
        <w:rPr>
          <w:b/>
          <w:sz w:val="28"/>
          <w:szCs w:val="28"/>
        </w:rPr>
        <w:t>период 2027 и 2028 годов</w:t>
      </w:r>
    </w:p>
    <w:p>
      <w:pPr>
        <w:pStyle w:val="Normal"/>
        <w:tabs>
          <w:tab w:val="clear" w:pos="708"/>
          <w:tab w:val="left" w:pos="8789" w:leader="none"/>
        </w:tabs>
        <w:ind w:firstLine="851"/>
        <w:jc w:val="center"/>
        <w:rPr>
          <w:b/>
          <w:b/>
          <w:sz w:val="28"/>
          <w:szCs w:val="28"/>
        </w:rPr>
      </w:pPr>
      <w:r>
        <w:rPr>
          <w:b/>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6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1 129 185,5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1 129 185,5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7</w:t>
      </w:r>
      <w:r>
        <w:rPr>
          <w:rFonts w:cs="Times New Roman" w:ascii="Times New Roman" w:hAnsi="Times New Roman"/>
        </w:rPr>
        <w:t xml:space="preserve"> года в сумме                     </w:t>
      </w:r>
      <w:r>
        <w:rPr>
          <w:rFonts w:cs="Times New Roman" w:ascii="Times New Roman" w:hAnsi="Times New Roman"/>
          <w:lang w:val="ru-RU"/>
        </w:rPr>
        <w:t>32 67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pPr>
      <w:r>
        <w:rPr>
          <w:sz w:val="28"/>
          <w:szCs w:val="28"/>
        </w:rPr>
        <w:t>4) дефицит местного бюджета в сумме 0,0 тыс. руб.</w:t>
      </w:r>
      <w:r>
        <w:rPr>
          <w:i/>
          <w:sz w:val="28"/>
          <w:szCs w:val="28"/>
        </w:rPr>
        <w:t xml:space="preserve"> </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7 год и на 2028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7 год в сумме 1 019 069,5 тыс. руб. и на 2028 год - в сумме 945 163,1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7 год в сумме 1 019 069,5 тыс. руб., в том числе условно утвержденные расходы в сумме 19 000,0 тыс. руб., и на 2028 год - в сумме 945 163,1 тыс. руб., в том числе условно утвержденные расходы в сумме 36 0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8 года в сумме               32 670,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9 года в сумме 32 67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pPr>
      <w:r>
        <w:rPr>
          <w:rFonts w:cs="Times New Roman" w:ascii="Times New Roman" w:hAnsi="Times New Roman"/>
          <w:sz w:val="28"/>
          <w:szCs w:val="28"/>
        </w:rPr>
        <w:t>4) дефицит  местного  бюджета  на  2027 год  в  сумме 0,0 тыс. руб. и дефицит местного бюджета на 2028 год в сумме 0,0 тыс. руб.</w:t>
      </w:r>
    </w:p>
    <w:p>
      <w:pPr>
        <w:pStyle w:val="Style24"/>
        <w:widowControl w:val="false"/>
        <w:numPr>
          <w:ilvl w:val="0"/>
          <w:numId w:val="0"/>
        </w:numPr>
        <w:ind w:left="0" w:firstLine="851"/>
        <w:rPr/>
      </w:pPr>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6 год в суммах согласно приложению № 1 и на 2027 и 2028 годы в суммах согласно </w:t>
      </w:r>
      <w:hyperlink r:id="rId2">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ю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6 году согласно приложению № 3 и в 2027 и 2028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6 год согласно приложению № 5, на 2027 и 2028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согласно приложению № 7, на 2027 и 2028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6 год согласно приложению № 9,  на 2027 и 2028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6 год и ведомственной структуры расходов местного бюджета на 2027 и 2028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6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7 608,2 тыс. руб.;</w:t>
      </w:r>
    </w:p>
    <w:p>
      <w:pPr>
        <w:pStyle w:val="Normal"/>
        <w:widowControl w:val="false"/>
        <w:ind w:firstLine="851"/>
        <w:jc w:val="both"/>
        <w:rPr/>
      </w:pPr>
      <w:r>
        <w:rPr>
          <w:sz w:val="28"/>
          <w:szCs w:val="28"/>
        </w:rPr>
        <w:t>2) резервный  фонд  администрации  Ейского  городского  поселения Ейского района в сумме 6 000,0 тыс. руб.</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7 и 2028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7 год в сумме 7 608,2 тыс. руб. и на 2028 год в сумме 7 608,2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7 год в сумме 3 500,0 тыс. руб. и на 2028 год в сумме             3 66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6 год согласно приложению № 11, на 2027 и 2028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6 год и плановый период 2027 и 2028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0" w:name="_Hlk149579109"/>
      <w:r>
        <w:rPr>
          <w:sz w:val="28"/>
          <w:szCs w:val="28"/>
        </w:rPr>
        <w:t>на лицевых счетах, открываемых в Управлении Федерального казначейства по Краснодарскому краю</w:t>
      </w:r>
      <w:bookmarkEnd w:id="0"/>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sz w:val="28"/>
          <w:szCs w:val="28"/>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6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6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6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6 год согласно приложению № 14 и Программу внутренних заимствований Ейского городского поселения Ейского района на 2027 и 2028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6 год в сумме 43 560,0 тыс. руб., </w:t>
      </w:r>
      <w:r>
        <w:rPr>
          <w:bCs/>
          <w:sz w:val="28"/>
          <w:szCs w:val="28"/>
        </w:rPr>
        <w:t xml:space="preserve"> на 2027 год - в сумме 54 450,0 тыс. руб., на 2028 год - в сумме 65 3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6 год в сумме             31,8 тыс. руб., на 2027 год - в сумме 31,8 тыс. руб., на 2028 год - в сумме 31,8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6 год и на плановый период 2027 и 2028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1" w:name="sub_30023"/>
      <w:bookmarkEnd w:id="1"/>
      <w:r>
        <w:rPr>
          <w:rFonts w:cs="Times New Roman" w:ascii="Times New Roman" w:hAnsi="Times New Roman"/>
          <w:sz w:val="28"/>
          <w:szCs w:val="28"/>
        </w:rPr>
        <w:t xml:space="preserve">27. Установить, что неиспользованные по состоянию на 1 января 2026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6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2" w:name="sub_30023"/>
      <w:bookmarkStart w:id="3" w:name="sub_30018"/>
      <w:bookmarkEnd w:id="2"/>
      <w:bookmarkEnd w:id="3"/>
      <w:r>
        <w:rPr>
          <w:rFonts w:cs="Times New Roman" w:ascii="Times New Roman" w:hAnsi="Times New Roman"/>
          <w:sz w:val="28"/>
          <w:szCs w:val="28"/>
        </w:rPr>
        <w:t xml:space="preserve">28. Установить, что неиспользованные по состоянию на 1 января 2026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6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6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6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6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6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pPr>
      <w:bookmarkStart w:id="4" w:name="sub_30018"/>
      <w:bookmarkEnd w:id="4"/>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6 год в сумме 254 421,7  тыс. руб., на 2027 год - в сумме 58 500,0 тыс. руб., на 2028 год - в сумме 63 000,0 тыс. руб. </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6 год                   согласно приложению № 17, на 2027 и 2028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6-2028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декабря 2026 года на 4,0 процента.</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декабря 2026 года на 4,0  процента.</w:t>
      </w:r>
    </w:p>
    <w:p>
      <w:pPr>
        <w:pStyle w:val="Normal"/>
        <w:widowControl w:val="false"/>
        <w:ind w:firstLine="851"/>
        <w:jc w:val="both"/>
        <w:rPr/>
      </w:pPr>
      <w:bookmarkStart w:id="5" w:name="Par170"/>
      <w:bookmarkEnd w:id="5"/>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6 год и ведомственной структурой расходов местного бюджета на 2027 и 2028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6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6" w:name="sub_217312"/>
      <w:bookmarkEnd w:id="6"/>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5</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п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7" w:name="sub_2173013"/>
      <w:bookmarkStart w:id="8" w:name="sub_217720"/>
      <w:bookmarkEnd w:id="7"/>
      <w:bookmarkEnd w:id="8"/>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9" w:name="sub_2173013"/>
      <w:bookmarkStart w:id="10" w:name="sub_217720"/>
      <w:bookmarkEnd w:id="9"/>
      <w:bookmarkEnd w:id="10"/>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6</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1" w:name="sub_217312"/>
      <w:bookmarkEnd w:id="11"/>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6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витовский</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9</cp:lastModifiedBy>
  <cp:lastPrinted>2025-11-12T11:07:00Z</cp:lastPrinted>
  <dcterms:modified xsi:type="dcterms:W3CDTF">2025-11-12T08:09:00Z</dcterms:modified>
  <cp:revision>182</cp:revision>
  <dc:subject/>
  <dc:title>ПОСТАНОВЛЕНИЕ</dc:title>
</cp:coreProperties>
</file>